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50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окто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Приједлогa закона о измјенама и допунама закона о жељезниц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 хитном поступк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п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жељезници –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 Зорица Кузмановић Василић, Вукота Говедарица, Срђан Мазалица и Душица Шолај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Бранислав Бореновић, предсједник Одбора, те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Весна Вожни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Адам Шукало и Вукота Говедарица) заузели став да је наведен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друг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50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окто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Нацрта закона о измјенама и допунама Закона о девизном пословањ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п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девизном послова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 Зорица Кузмановић Василић, Вукота Говедарица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Бранислав Бореновић, предсједник Одбора, те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јела је Жаклина Тица, представник Министарства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друг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50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окто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одлуке о усвајању Приједлога просторног плана подручја посебне намјене „Клековач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п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усвајању Приједлога просторног плана подручја посебне намјене „Клековача“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 Зорица Кузмановић Василић, Вукота Говедарица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Бранислав Бореновић, предсједник Одбора, те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против“ (Адам Шукало и Вукота Говедарица) заузели став да је наведен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друг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50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окто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одлуке о усв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јању Нацрта просторног плана подручја посебне намјене „Аеродром Бања Лук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п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усвајању Нацрта просторног плана подручја посебне намјене „Аеродром Бања Лука“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 Зорица Кузмановић Василић, Вукота Говедарица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Бранислав Бореновић, предсједник Одбора, те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Адам Шукало и Вукота Говедарица) заузели став да је наведен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друг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10-16T12:11:00Z</dcterms:modified>
  <cp:revision>178</cp:revision>
  <dc:subject/>
  <dc:title>Датум, 10</dc:title>
</cp:coreProperties>
</file>